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 1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04    ARTE DEL TESSUTO, MODA E  COSTUM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MAUGERI                    FILOMENA           RGSD010007-S.FIUME 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5/08/1967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 2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07    ARTE DELLA FOTOGR. E GRAFICA PUBBL.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PENNISI                    LAURA RITA         RGRC010009-PIAZZA CARMINE                   10,00    4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2/05/1974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CONIGLIONE                 LETIZIA            SRRC00401X-PIAZZA MATILA,9                   0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8/04/1972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MAUGERI                    FILOMENA           RGSD010007-S.FIUME 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5/08/1967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 3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13    CHIMICA E TECNOLOGIE CHIMICH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FERRARA                    GIUSEPPINA         CLTF020005-EMANUELE MORSELLI                14,00    8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8/01/1970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CRISTAUDO                  MARIA              CLRI03000V-FERMI-IPIA                       16,00   1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8/06/1969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LEOTTA                     SEBASTIANO         METD00601D-FURCI SICULO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7/11/1951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ZAFARANA                   MARILENA           AGTL011017-INES GIGANTI CURELLA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3/01/1973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 4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16    COSTR.,TECNOL.DELLE COST.E DIS.TEC.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AVELLINO                   ANGELO             TNTF02000G-"GUGLIELMO MARCONI" - ROVERETO    6,00    0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2/10/1972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 5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18    DISCIP.GEOM.,ARCHIT.ARRED.E SCENOT.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MUSUMECI                   GREGORIO           SRSD01201R-ISTITUTO STATALE D'ARTE DI NOT   10,00    4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0/12/1969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DI LORENZO                 ALFREDO CARLO      RGSS000XH6-        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6/01/1964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 6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19    DISCIPLINE GIURIDICHE ED ECONOMIC.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OLIVERI                    GIUSEPPE           ENTD01451A-DUCA D'AOSTA                      9,00    3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6/03/1962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MINACAPILLI                ANTONIO            MITF008514-ALTIERO SPINELLI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8/07/1956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ADAMO                      LINDA              RGTD01000L-ARCHIMEDE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6/03/1958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CIANCIO                    GIOVANNA           ENSS000XK6-        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5/11/1958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. CARONE                     DANIELA ROSA       RGTD030507-F. BESTA - CORSO SERALE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2/09/1967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. ANDRONICO                  CATERINA           TNSS000VS8-                                  0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6/04/1969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. ANGELONAS                  FOTIOS             BSRC02000L-"SRAFFA" - BRESCIA            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4/01/1959  E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. MAUGERI                    CONCETTA           SRSS000DR1-                                 10,00    4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5/10/1971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 7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20    DISCIPLINE MECCANICHE E TECNOLOGI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CRISTALDI                  SEBASTIANO         SOTF01000L-ITI ENEA MATTEI                   6,00    0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0/03/1975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 8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21    DISCIPLINE PITTORICH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BLANCO                     MASSIMO            SRSL01101B-LICEO ARTISTICO LENTINI          10,00    4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3/09/1972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CUNSOLO                    ANNA MARIA         CRSL01001R-SEZ.STACCATA LICEO ARTISTICO D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7/06/1965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FRANCESCHINI               VALERIA            RGSL00101X-LICEO ARTISTICO "TOMMASO CAMPA    0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1/01/1976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ANNINO                     VINCENZA           SRPM01000P-8 I.I.S.S. "M.F.QUINTILIANO"      0,00    0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2/02/1956  SR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 9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25    DISEGNO E STORIA DELL'ART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LIVIO                      GIUSEPPE           RMPS090001-ENRIQUES                         10,00    4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3/12/1975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COSENTINO                  FABIO              SRTE010012-P.SSA G. DI SAVOIA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8/07/1965  M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CUTOLO                     FELICIA            SRPS00101X-LICEO SCIENTIFICO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2/07/1968  N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BALSAMO                    ALFIO ALESSANDRO   ENPS00201V-GIOVANNI FALCONE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6/12/1971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. ANNINO                     VINCENZA           SRPM01000P-8 I.I.S.S. "M.F.QUINTILIANO"      0,00    0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2/02/1956  SR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. PENNISI                    LAURA RITA         RGRC010009-PIAZZA CARMINE                   10,00    4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2/05/1974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. CUNSOLO                    ANNA MARIA         CRSL01001R-SEZ.STACCATA LICEO ARTISTICO D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7/06/1965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. MAUGERI                    FILOMENA           RGSD010007-S.FIUME 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5/08/1967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10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29    EDUCAZIONE FISICA II GRAD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SPANO'                     GIOVANNI           RCRA01401V-ROSARNO-S.ASS.L.SC.ROSARNO-      13,00    7,00    0,00    xx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2/11/1964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PAVONE                     MARIO              ENTD013015-"ETTORE MAJORANA"                13,00    7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2/01/1962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VENTO                      VINCENZA           BIRI01000V-IPSIA G. FERRARIS                 9,00    3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8/03/1966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CAVALLARO                  MAURO              MESS000VQ8-        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8/04/1960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. VECCHIO                    VENERANDO          RGPM030003-GIUSEPPE MAZZINI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2/03/1962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. SCUDERI                    ELENA              MIMM660009-CARDUCCI-CORRENTI ABBIATEGRASS    0,00    0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21/07/1970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11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35    ELETTROTECNICA ED APPLICAZIO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CORSARO                    FRANCESCO          BITF010505-Q. SELLA - CORSO SERALE           0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30/01/1975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12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36    FILOSOFIA,PSICOL. E SC.DELL'EDUCAZ.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GEMMELLARO                 MARIA GRAZIA       ENPC01000N-FRATELLI TESTA                    6,00    0,00    0,00    xx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9/06/1963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VALENTINO                  CARMEN             TNSS000VS8-                                 20,00   14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30/10/1970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SAVIO                      TECLA RITA GIORGIA SRPS014012-LICEO SC. PACHINO                10,00    4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3/04/1970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SCUPOLITO                  ROSARIO            RGPM030003-GIUSEPPE MAZZINI                  0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1/02/1959  CL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. ABATE                      GIUSEPPINA         MEPS08000E-LS CAPO D'ORLANDO PICCOLO     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5/02/1969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. CIANCIO                    GIOVANNA           ENSS000XK6-        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5/11/1958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. CULLURA'                   AGATA ROSARIA      SRPS120005-FLORIDIA -"L.DA VINCI"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31/01/1963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. COSTANZO                   DANIELA            PARH00402E-IPSSAR  CARINI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9/08/1965  MI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9. TUMEO                      ELENA              RGPC00301G-GIOSUE' CARDUCCI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7/01/1967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0. CUCINOTTA                  NADIA              MEPS01401L-GALILEO GALILEI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6/07/1972  M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13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36    FILOSOFIA,PSICOL. E SC.DELL'EDUCAZ.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ind w:left="360" w:hanging="3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1. PORTERA              TIZIANA                PPPP                                         10,00    4,00    0,00    xx     N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05/01/1972   M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2. CAGGEGI                    ANTONINO MAURIZIO  AREE83303C-"FRANCESCO DINI"                 13,00    7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11/04/1966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14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37    FILOSOFIA E STORI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ENEA                       LUCIA              PAPC01000V-LICEO GINNASIO DI STATO (F. SC   10,00    4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6/06/1973  P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ABATE                      GIUSEPPINA         MEPS08000E-LS CAPO D'ORLANDO PICCOLO     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5/02/1969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RAMISTELLA                 RENATO             SRPC070006-MEGARA (SEZIONE SCIENTIFICA AN   10,00    4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9/06/1963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CUPPONE                    VENERA MARIA       CLPS00201E-LEONARDO DA VINCI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8/01/1958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. CULLURA'                   AGATA ROSARIA      SRPS120005-FLORIDIA -"L.DA VINCI"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31/01/1963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. TUMEO                      ELENA              RGPC00301G-GIOSUE' CARDUCCI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7/01/1967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. PITRONACI                  ANTONELLA          AGPC010001-  LC         EMPEDOCLE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2/07/1968  E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. CUCINOTTA                  NADIA              MEPS01401L-GALILEO GALILEI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6/07/1972  M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9. GEMMELLARO                 MARIA GRAZIA       ENPC01000N-FRATELLI TESTA                    6,00    0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9/06/1963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0. COSTANZO                   DANIELA            PARH00402E-IPSSAR  CARINI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9/08/1965  MI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15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37    FILOSOFIA E STORI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1. CENTORRINO                 DOMENICO           PAMM811019-ALTAVILLA-MONS.GAGLIANO           6,00    0,00    0,00    xx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02/12/1971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2. CAGGEGI                    ANTONINO MAURIZIO  AREE83303C-"FRANCESCO DINI"                 13,00    7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11/04/1966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16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38    FISIC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CANNIA                     VALERIA LUCIA      SSRI08000L-VIALE STAZIONE - OSCHIRI         14,00    8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3/12/1972  RG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NAVARRA                    MARIO GRAZIO       CLTF020005-EMANUELE MORSELLI                15,00    3,00   15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5/09/1963  CL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BALESTRAZZI                ANNA MARIA         SSPM010006-MARGHERITA DI CASTELVI'          13,00    7,00    0,00    xx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4/06/1970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GAMBERA                    ROCCO FABIO        SSTA00301C-N. PELLEGRINI                    14,00    8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7/06/1971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. SORBELLO                   ELENA              BITL01000X-V. RUBENS                        10,00    4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4/07/1972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. SCANDURRA                  FRANCESCO          BGPM04000T-"DON LORENZO MILANI"             13,00    7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6/03/1967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. PRINZI                     MARIA CARMEN       MERI01401T-"G. FERRARIS"                    10,00    4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30/10/1972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. DEL POPOLO                 LEONARDO           NUPC00701B-L. CL. TORTOLI'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7/10/1969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17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39    GEOGRAFI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STUTO                      SALVATORE MARIA    TPRC02000L-IST.PROF.COMM.TURISMO-BUFALINO   17,00   11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3/07/1965  SR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BOSO                       DOMENICO FRANCESCO SRTH010007-G.A.DELLA TARGIA                 13,00    7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3/05/1965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LAURETTA                   RAFFAELLA          BGTD02301X-SARNICO                          13,00    7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9/06/1968  BG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ALLOTTA                    RAFFAELE           MERC019018-"ANTONELLO" MESSINA               9,00    3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1/05/1961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18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42    INFORMATIC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SCHIAVONE                  SERGIO             AGTD09000R-ITC      LEONARDO SCIASCIA       14,00    8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4/05/1970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LOMBARDO                   FRANCESCO          VATD20000C-ITC-ITPA "GADDA-ROSSELLI"        10,00    4,00    0,00    xx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9/09/1976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ANGELONAS                  FOTIOS             BSRC02000L-"SRAFFA" - BRESCIA            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4/01/1959  E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PLATANIA                   FRANCESCA          CASS000VI8-                                  6,00    0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7/09/1974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. CANNIA                     VALERIA LUCIA      SSRI08000L-VIALE STAZIONE - OSCHIRI         14,00    8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3/12/1972  RG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. GAMBERA                    ROCCO FABIO        SSTA00301C-N. PELLEGRINI                    14,00    8,00    0,00    xx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7/06/1971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. DEL POPOLO                 LEONARDO           NUPC00701B-L. CL. TORTOLI'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7/10/1969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19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47    MATEMATIC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PATANE'                    GIUSEPPE           CLTL006014-ETTORE MAIORANA                  10,00    4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5/11/1969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NAVARRA                    MARIO GRAZIO       CLTF020005-EMANUELE MORSELLI                15,00    3,00   15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5/09/1963  CL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PRINZI                     MARIA CARMEN       MERI01401T-"G. FERRARIS"                    10,00    4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30/10/1972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ALBERGHINA                 DANIELE            RGRI010013-RAGUSA                            9,00    3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2/05/1958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. PITTERA                    VALERIA            ENRC003028-CATENANUOVA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3/10/1970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. BALESTRAZZI                ANNA MARIA         SSPM010006-MARGHERITA DI CASTELVI'          13,00    7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4/06/1970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. CANNIA                     VALERIA LUCIA      SSRI08000L-VIALE STAZIONE - OSCHIRI         14,00    8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3/12/1972  RG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. GAMBERA                    ROCCO FABIO        SSTA00301C-N. PELLEGRINI                    14,00    8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7/06/1971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9. RANDAZZO                   DANIELA VINCENZA   ENPC01101E-NAPOLEONE COLAJANNI              14,00    8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8/03/1974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0. RIZZA                      PIERA              ENPM01101P-DANTE ALIGHIERI                  13,00    7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2/02/1966  EN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20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47    MATEMATIC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1. SORBELLO                   ELENA              BITL01000X-V. RUBENS                        10,00    4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4/07/1972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2. SCANDURRA                  FRANCESCO          BGPM04000T-"DON LORENZO MILANI"             13,00    7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6/03/1967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3. MANETTO                    ANGELA CATIA       ENTE007019-ETTORE MAJORANA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1/01/1967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4. DEL POPOLO                 LEONARDO           NUPC00701B-L. CL. TORTOLI'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7/10/1969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21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48    MATEMATICA APPLICAT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CANNIA                     VALERIA LUCIA      SSRI08000L-VIALE STAZIONE - OSCHIRI         14,00    8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3/12/1972  RG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GAMBERA                    ROCCO FABIO        SSTA00301C-N. PELLEGRINI                    14,00    8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7/06/1971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RANDAZZO                   DANIELA VINCENZA   ENPC01101E-NAPOLEONE COLAJANNI              14,00    8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8/03/1974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SORBELLO                   ELENA              BITL01000X-V. RUBENS                        10,00    4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4/07/1972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. SCANDURRA                  FRANCESCO          BGPM04000T-"DON LORENZO MILANI"             13,00    7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6/03/1967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. PRINZI                     MARIA CARMEN       MERI01401T-"G. FERRARIS"                    10,00    4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30/10/1972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. ALBERGHINA                 DANIELE            RGRI010013-RAGUSA                            9,00    3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2/05/1958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. DEL POPOLO                 LEONARDO           NUPC00701B-L. CL. TORTOLI'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7/10/1969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22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49    MATEMATICA E FISIC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BALESTRAZZI                ANNA MARIA         SSPM010006-MARGHERITA DI CASTELVI'          13,00    7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4/06/1970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GAMBERA                    ROCCO FABIO        SSTA00301C-N. PELLEGRINI                    14,00    8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7/06/1971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RANDAZZO                   DANIELA VINCENZA   ENPC01101E-NAPOLEONE COLAJANNI              14,00    8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8/03/1974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RIZZA                      PIERA              ENPM01101P-DANTE ALIGHIERI                  13,00    7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2/02/1966  EN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. SORBELLO                   ELENA              BITL01000X-V. RUBENS                        10,00    4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4/07/1972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. SCANDURRA                  FRANCESCO          BGPM04000T-"DON LORENZO MILANI"             13,00    7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6/03/1967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. MANETTO                    ANGELA CATIA       ENTE007019-ETTORE MAJORANA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1/01/1967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. DEL POPOLO                 LEONARDO           NUPC00701B-L. CL. TORTOLI'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7/10/1969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9. NAVARRA                    MARIO GRAZIO       CLTF020005-EMANUELE MORSELLI                15,00    3,00   15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5/09/1963  CL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0. CANNIA                     VALERIA LUCIA      SSRI08000L-VIALE STAZIONE - OSCHIRI         14,00    8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3/12/1972  RG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23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49    MATEMATICA E FISIC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1. PRINZI                     MARIA CARMEN       MERI01401T-"G. FERRARIS"                    10,00    4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30/10/1972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2. ALBERGHINA                 DANIELE            RGRI010013-RAGUSA                            9,00    3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2/05/1958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3. PITTERA                    VALERIA            ENRC003028-CATENANUOVA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3/10/1970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24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50    LETTERE IST.ISTR.SECOND. DI II GR.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PANEBIANCO                 MARIA GIOVANNA     RGRC012012-IST.PROF.ST.SERV.TUR.E COMM.LI   20,00   14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2/03/1975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SORACE                     ANNA               ENRC003017-"G.MAGNO"                        13,00    7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8/11/1969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SCAUZZO TARAGNINO          CATERINA           CLTF020005-EMANUELE MORSELLI                10,00    4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0/07/1971  EN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TURRISI                    ORNELLA            AGRI010009- IPSIA      E.FERMI              10,00    4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6/12/1974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. SPITALE                    ANTONINA           RGRC012012-IST.PROF.ST.SERV.TUR.E COMM.LI   14,00    8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3/05/1975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. CONDORELLI                 ANNA LAURA         SRRC00601G-IST.PROF.COMM.LE E TUR.LENTINI   10,00    4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2/04/1971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. BENTIVEGNA                 CHIARA             CLTD060009-LEONARDO DA VINCI                10,00    4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1/09/1972  RG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. COSTANZO                   DANIELA            PARH00402E-IPSSAR  CARINI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9/08/1965  MI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9. FLORIO                     GRAZIELLA          SRTL01101R-PIER LUIGI NERVI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6/02/1966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0. MAMMANA                    MARIA GIULIA       SRTL01101R-PIER LUIGI NERVI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9/02/1970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25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50    LETTERE IST.ISTR.SECOND. DI II GR.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1. RUSCICA                    GRAZIA PATRIZIA    ENSS000XK6-        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3/11/1971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2. MAZZAGLIA                  BARBARA            BSRC010002-"GHISLANDI" - BRENO               0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5/01/1953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3. COMMARE                    PAOLA              SRRA00701C-IST. PROF.LE AGR.AMBIENTE LENT    0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1/10/1975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4. RUSSO                      MARIA ELENA GERARD APPS02000E-LS B.ROSETTI                      6,00    0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0/08/1969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5. TUMEO                      ELENA              RGPC00301G-GIOSUE' CARDUCCI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7/01/1967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6. COCIMANO                   ROSARIA RITA       NUPS01303X-L. SCIENTIFICO  SINISCOLA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0/02/1972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7. MAGRI'                     GRAZIA             AGSS000VG8-        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2/07/1975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8. BELLIA                     GIUSEPPA GRAZIELLA TOPM120004-D.BERTI 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31/03/1976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9. SCUPOLITO                  ROSARIO            RGPM030003-GIUSEPPE MAZZINI                  0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1/02/1959  CL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0. SALFI                      LORENA GRAZIA      VIPC05000E-LC   "GIACOMO ZANELLA"            0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2/07/1976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26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50    LETTERE IST.ISTR.SECOND. DI II GR.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1. CAGGEGI                    ANTONINO MAURIZIO  AREE83303C-"FRANCESCO DINI"                 13,00    7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11/04/1966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2. BATTIATO                   VALERIA            PAMM04300R-BOCCONE SILVIO                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05/06/1965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3. PICCOLO                    ELENA PAOLA        RGMM816017-G. VERGA                         10,00    4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24/06/1971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4. FAGONE                     MARIA              PAMM04300R-BOCCONE SILVIO                   10,00    4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18/12/1973  M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5. TRAMONTANA                 ROSANNA            PAMM04300R-BOCCONE SILVIO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16/02/1962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6. COSENTINO                  AGATINA LETIZIA    RGMM802019-LEONARDO SCIASCIA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09/05/1964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7. QUACECI                    MARIA              PAMM869011-FALCONE GIOVANNI EX FONDO RAFF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24/09/1965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8. PATANE'                    MARIACARMELA       BIMM02000Q-VIA ADDIS ABEBA  37               6,00    0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04/05/1966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9. CALLIGARO                  ENNIA              UDMM08200N-SMS "VIA PETRARCA" - UDINE        6,00    0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02/12/1968  UD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0. CAPECCHI                   STEFANIA           RGMM80101D-LUIGI CAPUANA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05/03/1974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27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50    LETTERE IST.ISTR.SECOND. DI II GR.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1. CARDILLO                   ROSARIA            RGMM058009-MARCONI                           0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07/10/1972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28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51    LETTERE,LATINO NEI LICEI E IST.MAG.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RUSSO                      MARIA ELENA GERARD APPS02000E-LS B.ROSETTI                      6,00    0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0/08/1969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CUTORE                     MARIA CONCETTA     AGPC02000G-   LC       LUIGI PIRANDELLO     13,00    7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3/03/1968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SCACCIANTE                 TERESA MARIA CATER ENPS001013-VITO ROMANO                      13,00    7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3/07/1973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PIERINI                    ANGELA CAROLINA    RGPS01000R-FERMI                             9,00    3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5/11/1967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. COCIMANO                   ROSARIA RITA       NUPS01303X-L. SCIENTIFICO  SINISCOLA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0/02/1972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. TRAMONTANA                 CARMELO            PAPS00401Q-UGO MURSIA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2/03/1974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. BELLIA                     GIUSEPPA GRAZIELLA TOPM120004-D.BERTI 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31/03/1976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. PAVONE                     AGATA              SRPC070006-MEGARA (SEZIONE SCIENTIFICA AN    0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9/08/1970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9. SORACE                     ANNA               ENRC003017-"G.MAGNO"                        13,00    7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8/11/1969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0. CANTARELLA                 ANGELA MARIA       MEPS08000E-LS CAPO D'ORLANDO PICCOLO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9/04/1968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29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51    LETTERE,LATINO NEI LICEI E IST.MAG.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1. MAMMANA                    MARIA GIULIA       SRTL01101R-PIER LUIGI NERVI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9/02/1970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2. DI DIO                     MARIAGRAZIA        ATPC00301E-VITTORIO ALFIERI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5/12/1973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3. MAGRI'                     GRAZIA             AGSS000VG8-        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2/07/1975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4. MAUGERI                    MARIA LETIZIA      AGSS000VG8-        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0/04/1977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5. SALFI                      LORENA GRAZIA      VIPC05000E-LC   "GIACOMO ZANELLA"            0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2/07/1976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6. BATTIATO                   VALERIA            PAMM04300R-BOCCONE SILVIO                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05/06/1965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7. FAGONE                     MARIA              PAMM04300R-BOCCONE SILVIO                   10,00    4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18/12/1973  M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8. COSENTINO                  AGATINA LETIZIA    RGMM802019-LEONARDO SCIASCIA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09/05/1964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30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52    LETTERE,LATINO,GRECO LICEO CLASSIC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CANTARELLA                 ANGELA MARIA       MEPS08000E-LS CAPO D'ORLANDO PICCOLO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9/04/1968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DI DIO                     MARIAGRAZIA        ATPC00301E-VITTORIO ALFIERI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5/12/1973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MASSIMI                    CARLO              ENPC06000P-"N. VACCALLUZZO"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1/01/1974  B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MAGRI'                     GRAZIA             AGSS000VG8-        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2/07/1975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. DIBENEDETTO                GLENDA             RGPS04000L-LS  S. CANNIZZARO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4/12/1976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. MAUGERI                    MARIA LETIZIA      AGSS000VG8-        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0/04/1977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. SALFI                      LORENA GRAZIA      VIPC05000E-LC   "GIACOMO ZANELLA"            0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2/07/1976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. PIERINI                    ANGELA CAROLINA    RGPS01000R-FERMI                             9,00    3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5/11/1967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9. COCIMANO                   ROSARIA RITA       NUPS01303X-L. SCIENTIFICO  SINISCOLA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0/02/1972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0. PAVONE                     AGATA              SRPC070006-MEGARA (SEZIONE SCIENTIFICA AN    0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9/08/1970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31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52    LETTERE,LATINO,GRECO LICEO CLASSIC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1. COSENTINO                  AGATINA LETIZIA    RGMM802019-LEONARDO SCIASCIA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09/05/1964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32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58    SC.E MEC.AGR.E T.GEST.AZ.,FIT.,ENT.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PROIETTO                   MARIA CARMELA      CNRA01101D-ORMEA "P.BARBERO"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5/07/1962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COSTARELLI                 ALESSANDRO         RETD00401Q-"S. D'ARZO" CON SEZ.INDUSTRIAL   16,00   1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6/06/1961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33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60    SC.NA.,CH.,GEOG.,MIC.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CANNISTRA'                 MARIA              RGRH020016-SCUOLA COORDINATA AGRICOLTURA    13,00    7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6/09/1970  M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GRECO                      SEBASTIANA MARIA   TPTD090028-IST TEC COMM.LE "SCIASCIA"       10,00    4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6/09/1972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COSTARELLI                 ALESSANDRO         RETD00401Q-"S. D'ARZO" CON SEZ.INDUSTRIAL   16,00   1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6/06/1961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VALENTINO                  MARIA SEVERINA     TOTD13000D-C. LEVI                           9,00    3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8/05/1956  FG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D’AGOSTINO                  GRAZIA TERESA      FI                                           6,00    0,00    0.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7/07/1954  EN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. BIS MOTTA                      GAE                MEPS08000E-LS CAPO D'ORLANDO PICCOLO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7/08/1973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. CRISTAUDO                  MARIA              CLRI03000V-FERMI-IPIA                       16,00   1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8/06/1969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. LONGO                      DARIO              SRSS000DR1-                                 14,00    8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2/06/1970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. PROIETTO                   MARIA CARMELA      CNRA01101D-ORMEA "P.BARBERO"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5/07/1962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9. FRESTA                     AMALIA CATENA      PAMM091006-FICARAZZI-L.PIRANDELLO           14,00    8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06/12/1971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0. RIGGIO                     MICHELE            BSCT70400D-SALE MARASINO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14/07/1968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34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60    SC.NA.,CH.,GEOG.,MIC.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35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61    STORIA DELL'ART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AGOSTINACCHIO              MARIA              BGTD014015- "L. LOTTO" TRESCORE B.RIO       13,00    7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3/06/1966  B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BUSACCA                    MARIA BENEDETTA    MESS000VQ8-                              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1/01/1968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COSENTINO                  FABIO              SRTE010012-P.SSA G. DI SAVOIA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8/07/1965  M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CUTOLO                     FELICIA            SRPS00101X-LICEO SCIENTIFICO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2/07/1968  N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36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71    TECNOLOGIE E DISEGNO TECNIC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AVELLINO                   ANGELO             TNTF02000G-"GUGLIELMO MARCONI" - ROVERETO    6,00    0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2/10/1972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37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72    TOPOG. GEN., COSTR.RUR. E DISEG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GERVASI                    GIUSEPPE           ARTL01301X-VITTORIO FOSSOMBRONI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6/02/1971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38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75    DATTILOGRAFIA E STENOGRAFI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SENA                       CLARA              VATD05000Q-I.T.PER.AZ.LI E CORR.L.ESTERE     6,00    0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7/05/1964  AG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REINA                      MARIA VINCENZA     RGSS000XH6-                                  9,00    3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6/07/1959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BAIO                       CARMELA            LCTD003017-"MARCO POLO"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0/09/1963  AG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MICIELI                    CARMELA            BLSS000XP6-                              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1/06/1958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39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76    TRAT.TESTI,CAL.,CONT.ELET.E AP.GES.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MICIELI                    CARMELA            BLSS000XP6-                              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1/06/1958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40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246    LINGUA E CIV. STRANIERA (FRANCESE)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DI MARIA                   ANTONINA           ENTD00901D-"SALVATORE CITELLI"              13,00    7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4/09/1958  SR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SALAFIA                    ZAIRA              TPRH02000T-I.P.S.S.A.R. "I. E V. FLORIO" 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7/05/1966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STRANO                     FRANCESCA          CLRH003014-IPSSAR GELA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7/09/1958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FAILLA                     GIUSANNA           RGTD00801N-I.I.S.S." Q.CATAUDELLA "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7/06/1968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. COLTRARO                   ANTONELLA          CLTD00701D-"CARLO MARIA CARAFA"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4/08/1970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. PULVIRENTI                 SABRINA            SRSS000VR8-        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4/09/1972  MI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. SCUDERO                    GILDA MARIA ELIANA ENTD00901D-"SALVATORE CITELLI"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4/07/1963  RM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. SAPIENZA                   SONIA MARIA GRAZIA RMMM506008-FABRIZIO DE ANDRE'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31/12/1969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9. RAPISARDA                  CARMELA MARIA      SREE02001T-1' CIRCOLO "DANTE" FRANCOFONTE    0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10/05/1962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41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346    LINGUA E CIV. STRANIERA (INGLESE)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DI BELLA                   GRAZIA RITA        ENRF00601C-NICOSIA                          16,00   1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5/06/1967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SCUDERO                    GILDA MARIA ELIANA ENTD00901D-"SALVATORE CITELLI"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4/07/1963  RM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LAURETTA                   RAFFAELLA          BGTD02301X-SARNICO                          13,00    7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9/06/1968  BG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BATTIATO                   MARIA CARMELA      PAMM04300R-BOCCONE SILVIO                   14,00    8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21/02/1973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. RAPISARDA                  CARMELA MARIA      SREE02001T-1' CIRCOLO "DANTE" FRANCOFONTE    0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10/05/1962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42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446    LINGUA E CIV. STRANIERA (SPAGNOLO)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MUSMECI                    ROSARIA ANNA       CLSS000XL6-        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6/07/1969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MANTELLI                   MARIA              VATD02000X-"E.TOSI"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9/12/1975  CL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43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546    LINGUA E CIV. STRANIERA (TEDESCO)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TROVATO                    MAGALI CONCETTA    ENSS000XK6-                                  9,00    3,00    0,00           N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  <w:lang w:val="en-GB"/>
        </w:rPr>
        <w:t>21/06/1965  CT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 xml:space="preserve">2. SWIDEREK                   EWA                SRTD01000D-A. </w:t>
      </w:r>
      <w:r>
        <w:rPr>
          <w:sz w:val="16"/>
          <w:szCs w:val="16"/>
        </w:rPr>
        <w:t>RIZZA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7/11/1947  E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INFERRERA                  ANGELA MARIA       TPPM00701Q-IST. MAGISTRALE "D. ALIGHIERI"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4/08/1968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44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C050    ESERCITAZIONI AGRARI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VICARI                     GRAZIELLA          TVRA00803L-IPSAA CONEGLIANO (S.C. I.S. CE    9,00    3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1/10/1966  RC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45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C130    ESERCITAZIONI DI ODONTOTECNIC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SOMMA                      GIOVANNI           CARI010002-A.MEUCCI (CAGLIARI)               6,00    0,00    0,00    xx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0/02/1961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46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C180    ESERCITAZIONI NAUTICH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RAPISARDA                  CARMELA MARIA      SREE02001T-1' CIRCOLO "DANTE" FRANCOFONTE    0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10/05/1962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47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C240    LAB. CHIMICA E CHIMICA INDUSTRI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GIUSA                      LOREDANA           SRTF014014-MICHELANGELO BARTOLO             10,00    4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8/05/1976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FIORENZA                   NUNZIO ANTONIO     MITF14000A-MARIE CURIE                      10,00    4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5/06/1977  E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48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C290    LAB. DI FISICA E FISICA APPLICAT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RAPISARDA                  CARMELA MARIA      SREE02001T-1' CIRCOLO "DANTE" FRANCOFONTE    0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10/05/1962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49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C310    LAB. DI INFORMATICA INDUSTRI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FRESTA                     SALVATORE          TOTE01000V-SANTORRE DI SANTAROSA             6,00    0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2/10/1975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GIUFFRIDA                  DOMENICA MARIA CAT RCTF01301G-GIOIA T.-S.ASS.I.T.C.GIOIA T.-    6,00    0,00    0,00           N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  <w:lang w:val="en-GB"/>
        </w:rPr>
        <w:t>11/01/1964  CT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. CANNIA                     GIANLUCA           TOTF04101A-J.C. MAXWELL                      6,00    0,00    0,00           N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</w:t>
      </w:r>
      <w:r>
        <w:rPr>
          <w:sz w:val="16"/>
          <w:szCs w:val="16"/>
        </w:rPr>
        <w:t>01/02/1976  RG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50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C320    LAB. MECCANICO-TECNOLOGIC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SAMPERI                    ROSARIO            BITF01000Q-Q. SELLA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8/02/1975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51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C350    LAB. DI TECNICA MICROBIOLOGIC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GIUSA                      LOREDANA           SRTF014014-MICHELANGELO BARTOLO             10,00    4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8/05/1976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FIORENZA                   NUNZIO ANTONIO     MITF14000A-MARIE CURIE                      10,00    4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5/06/1977  E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52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C450    METODOLOGIE OPERAT.NEI SERV.SOCI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CAVALLARO                  GIUSEPPA           BOSS000XD6-                                 14,00    8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31/07/1979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53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C510    TEC.SERVIZI ED ESER.PRAT. SALA BAR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FLORESTA                   GIUSEPPE           GRRC010002-"L.EINAUDI" GROSSETO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7/10/1975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54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D613    ARTE TIPOGRAFIA E GRAFICA PUBBLIC.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CONIGLIONE                 LETIZIA            SRRC00401X-PIAZZA MATILA,9                   0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8/04/1972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55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D619    ARTE LACCHE, DORATURA E RESTAUR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ANNINO                     VINCENZA           SRPM01000P-8 I.I.S.S. "M.F.QUINTILIANO"      0,00    0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2/02/1956  SR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56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TIPO POSTO: SOSTEGNO PER MINORATI PSICOFISIC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PENNISI                    PATRIZIA           CLSS000DL1-                                 14,00    8,00    0,00    xx     H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7/06/1967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MORMILE                    ROSARIA            TPSS000DH1-                                 14,00    8,00    0,00    xx     H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3/09/1972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. CARUSO                     ANNALISA           NUSS000DA1-                                 10,00    4,00    0,00    xx  </w:t>
        <w:tab/>
        <w:t xml:space="preserve"> H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8/04/1970  NA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LONGO                      DARIO              SRSS000DR1-                                 14,00    8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2/06/1970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. RAMETTA                    MARIA GAETANA      ENSS000DK1-                                 12,00    6,00    0,00           H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6/09/1966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. MAUGERI                    CONCETTA           SRSS000DR1-                                 10,00    4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5/10/1971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. INDELICATO                 ROSALBA            LUSS000DG1-                                  6,00    0,00    0,00           H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4/10/1955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. VANNI                      ROSALBA            RGSS000DH1-                                  6,00    0,00    0,00           H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8/03/1957  SR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9. VINCIGUERRA                ELEONORA EMILIA    CLSS000DL1-                                  6,00    0,00    0,00           H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9/08/1964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0. GIUNTA                     GAETANO            COSS000DA1-                                  6,00    0,00    0,00           H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9/08/1967  EN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57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TIPO POSTO: SOSTEGNO PER MINORATI PSICOFISIC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1. SCHILLACI                  ANNALISA           BISS000DI1-                                  6,00    0,00    0,00           H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4/02/1974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2. SOMMA                      GIOVANNI           CARI010002-A.MEUCCI (CAGLIARI)               6,00    0,00    0,00    xx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0/02/1961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3. URRATA                     DANIELA ORNELLA    ENSS000XK6-                                 17,00   11,00    0,00    xx    H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3/08/1968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4. SPANO'                     GIOVANNI           RCRA01401V-ROSARNO-S.ASS.L.SC.ROSARNO-      13,00    7,00    0,00    xx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2/11/1964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5. LOMBARDO                   FRANCESCO          VATD20000C-ITC-ITPA "GADDA-ROSSELLI"        10,00    4,00    0,00    xx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9/09/1976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6. PRINZI                     MARIA CARMEN       MERI01401T-"G. FERRARIS"                    10,00    4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30/10/1972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7. VENTO                      VINCENZA           BIRI01000V-IPSIA G. FERRARIS                 9,00    3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8/03/1966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8. PLATANIA                   FRANCESCA          CASS000VI8-                                  6,00    0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7/09/1974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9. CRISTALDI                  SEBASTIANO         SOTF01000L-ITI ENEA MATTEI                   6,00    0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0/03/1975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0. ANNINO                     VINCENZA           SRPM01000P-8 I.I.S.S. "M.F.QUINTILIANO"      0,00    0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2/02/1956  SR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58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TIPO POSTO: SOSTEGNO PER MINORATI PSICOFISIC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1. LA PAGLIA FRAGOLA          PIERA              TPMM00400N-S.M.S. "NUNZIO NASI" TRAPANI     14,00    8,00    0,00           H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16/07/1963  EN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2. PATANE'                    MARIACARMELA       BIMM02000Q-VIA ADDIS ABEBA  37               6,00    0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04/05/1966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3. CALLIGARO                  ENNIA              UDMM08200N-SMS "VIA PETRARCA" - UDINE        6,00    0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02/12/1968  UD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4. SCUDERI                    ELENA              MIMM660009-CARDUCCI-CORRENTI ABBIATEGRASS    0,00    0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21/07/1970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59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TIPO POSTO: SOSTEGNO PER MINORATI DELL 'UDIT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PENNISI                    PATRIZIA           CLSS000DL1-                                 14,00    8,00    0,00    xx     H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7/06/1967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MORMILE                    ROSARIA            TPSS000DH1-                                 14,00    8,00    0,00    xx     H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3/09/1972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CARUSO                     ANNALISA           NUSS000DA1-                                 10,00    4,00    0,00    xx     H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8/04/1970  NA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LONGO                      DARIO              SRSS000DR1-                                 14,00    8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2/06/1970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. RAMETTA                    MARIA GAETANA      ENSS000DK1-                                 12,00    6,00    0,00           H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6/09/1966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. MAUGERI                    CONCETTA           SRSS000DR1-                                 10,00    4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5/10/1971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. INDELICATO                 ROSALBA            LUSS000DG1-                                  6,00    0,00    0,00           H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4/10/1955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. VINCIGUERRA                ELEONORA EMILIA    CLSS000DL1-                                  6,00    0,00    0,00           H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9/08/1964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9. GIUNTA                     GAETANO            COSS000DA1-                                  6,00    0,00    0,00           H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9/08/1967  EN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0. SCHILLACI                  ANNALISA           BISS000DI1-                                  6,00    0,00    0,00           H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4/02/1974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60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TIPO POSTO: SOSTEGNO PER MINORATI DELL 'UDIT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1. SOMMA                      GIOVANNI           CARI010002-A.MEUCCI (CAGLIARI)               6,00    0,00    0,00    xx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0/02/1961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2. URRATA                     DANIELA ORNELLA    ENSS000XK6-                                 17,00   11,00    0,00    xx     H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3/08/1968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3. SPANO'                     GIOVANNI           RCRA01401V-ROSARNO-S.ASS.L.SC.ROSARNO-      13,00    7,00    0,00    xx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2/11/1964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4. LOMBARDO                   FRANCESCO          VATD20000C-ITC-ITPA "GADDA-ROSSELLI"        10,00    4,00    0,00    xx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9/09/1976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5. PRINZI                     MARIA CARMEN       MERI01401T-"G. FERRARIS"                    10,00    4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30/10/1972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6. VENTO                      VINCENZA           BIRI01000V-IPSIA G. FERRARIS                 9,00    3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8/03/1966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7. PLATANIA                   FRANCESCA          CASS000VI8-                                  6,00    0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7/09/1974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8. CRISTALDI                  SEBASTIANO         SOTF01000L-ITI ENEA MATTEI                   6,00    0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0/03/1975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9. ANNINO                     VINCENZA           SRPM01000P-8 I.I.S.S. "M.F.QUINTILIANO"      0,00    0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2/02/1956  SR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0. LA PAGLIA FRAGOLA          PIERA              TPMM00400N-S.M.S. "NUNZIO NASI" TRAPANI     14,00    8,00    0,00           H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16/07/1963  EN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61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TIPO POSTO: SOSTEGNO PER MINORATI DELL 'UDIT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1. PATANE'                    MARIACARMELA       BIMM02000Q-VIA ADDIS ABEBA  37               6,00    0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04/05/1966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2. CALLIGARO                  ENNIA              UDMM08200N-SMS "VIA PETRARCA" - UDINE        6,00    0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02/12/1968  UD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3. SCUDERI                    ELENA              MIMM660009-CARDUCCI-CORRENTI ABBIATEGRASS    0,00    0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21/07/1970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62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TIPO POSTO: SOSTEGNO PER MINORATI DELLA VIST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PENNISI                    PATRIZIA           CLSS000DL1-                                 14,00    8,00    0,00    xx     H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7/06/1967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MORMILE                    ROSARIA            TPSS000DH1-                                 14,00    8,00    0,00    xx     H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3/09/1972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CARUSO                     ANNALISA           NUSS000DA1-                                 10,00    4,00    0,00    xx     H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8/04/1970  NA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LONGO                      DARIO              SRSS000DR1-                                 14,00    8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2/06/1970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. RAMETTA                    MARIA GAETANA      ENSS000DK1-                                 12,00    6,00    0,00           H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6/09/1966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. MAUGERI                    CONCETTA           SRSS000DR1-                                 10,00    4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5/10/1971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. INDELICATO                 ROSALBA            LUSS000DG1-                                  6,00    0,00    0,00           H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4/10/1955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. VANNI                      ROSALBA            RGSS000DH1-                                  6,00    0,00    0,00           H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8/03/1957  SR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9. VINCIGUERRA                ELEONORA EMILIA    CLSS000DL1-                                  6,00    0,00    0,00           H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9/08/1964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0. GIUNTA                     GAETANO            COSS000DA1-                                  6,00    0,00    0,00           H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9/08/1967  EN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63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TIPO POSTO: SOSTEGNO PER MINORATI DELLA VIST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1. SCHILLACI                  ANNALISA           BISS000DI1-                                  6,00    0,00    0,00           H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4/02/1974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2. SOMMA                      GIOVANNI           CARI010002-A.MEUCCI (CAGLIARI)               6,00    0,00    0,00    xx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0/02/1961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3. URRATA                     DANIELA ORNELLA    ENSS000XK6-                                 17,00   11,00    0,00    xx     H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3/08/1968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4. SPANO'                     GIOVANNI           RCRA01401V-ROSARNO-S.ASS.L.SC.ROSARNO-      13,00    7,00    0,00    xx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2/11/1964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5. LOMBARDO                   FRANCESCO          VATD20000C-ITC-ITPA "GADDA-ROSSELLI"        10,00    4,00    0,00    xx   19/09/1976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6. PRINZI                     MARIA CARMEN       MERI01401T-"G. FERRARIS"                    10,00    4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30/10/1972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7. VENTO                      VINCENZA           BIRI01000V-IPSIA G. FERRARIS                 9,00    3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8/03/1966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8. PLATANIA                   FRANCESCA          CASS000VI8-                                  6,00    0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7/09/1974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9. CRISTALDI                  SEBASTIANO         SOTF01000L-ITI ENEA MATTEI                   6,00    0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0/03/1975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0. ANNINO                     VINCENZA           SRPM01000P-8 I.I.S.S. "M.F.QUINTILIANO"      0,00    0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2/02/1956  SR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64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TIPO POSTO: SOSTEGNO PER MINORATI DELLA VIST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1. LA PAGLIA FRAGOLA          PIERA              TPMM00400N-S.M.S. "NUNZIO NASI" TRAPANI     14,00    8,00    0,00           H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16/07/1963  EN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2. PATANE'                    MARIACARMELA       BIMM02000Q-VIA ADDIS ABEBA  37               6,00    0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04/05/1966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3. CALLIGARO                  ENNIA              UDMM08200N-SMS "VIA PETRARCA" - UDINE        6,00    0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02/12/1968  UD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4. SCUDERI                    ELENA              MIMM660009-CARDUCCI-CORRENTI ABBIATEGRASS    0,00    0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21/07/1970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CI-CORRENTI ABBIATEGRASS    0,00    0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21/07/1970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</w:t>
      </w:r>
    </w:p>
    <w:sectPr>
      <w:type w:val="nextPage"/>
      <w:pgSz w:orient="landscape" w:w="16838" w:h="11906"/>
      <w:pgMar w:left="1134" w:right="1417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6:44:00Z</dcterms:created>
  <dc:creator>M.I.U.R.</dc:creator>
  <dc:description/>
  <cp:keywords/>
  <dc:language>en-US</dc:language>
  <cp:lastModifiedBy>M.I.U.R.</cp:lastModifiedBy>
  <cp:lastPrinted>2008-07-23T09:35:00Z</cp:lastPrinted>
  <dcterms:modified xsi:type="dcterms:W3CDTF">2008-07-24T06:59:00Z</dcterms:modified>
  <cp:revision>30</cp:revision>
  <dc:subject/>
  <dc:title>   SISTEMA INFORMATIVO MINISTERO DELLA PUBBLICA ISTRUZIONE                                                           SS-13-HB-SDO22</dc:title>
</cp:coreProperties>
</file>